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mox 0.5.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07-2015, Michael Foord &amp; the mock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Michael Foord &amp; the mock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Michael Foord &amp; the mock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Michael Foord &amp; the mock tea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7:1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5266</vt:lpwstr>
  </property>
</Properties>
</file>